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 № 30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меты: история, обществознание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ведующая кабинетом: Ахметгареева Раида Флоридов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302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учите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а учен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уче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алюз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пособия </w:t>
      </w:r>
      <w:r>
        <w:rPr>
          <w:b/>
          <w:sz w:val="24"/>
          <w:szCs w:val="24"/>
        </w:rPr>
        <w:t xml:space="preserve">кабинета № </w:t>
      </w:r>
      <w:r>
        <w:rPr>
          <w:b/>
          <w:sz w:val="24"/>
          <w:szCs w:val="24"/>
          <w:lang w:val="tt-RU"/>
        </w:rPr>
        <w:t>30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ы</w:t>
      </w:r>
    </w:p>
    <w:tbl>
      <w:tblPr>
        <w:tblW w:w="9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6675"/>
        <w:gridCol w:w="1384"/>
      </w:tblGrid>
      <w:tr>
        <w:trPr>
          <w:trHeight w:val="322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ние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ассы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Этапы становления Российского государства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, 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Мир в начале 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Российское государство в 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еографические факторы формирования Российской цивилизации.                                                                                                                      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Киевская Русь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Политическая программа И.С. Пересветова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Россия в начале 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Колонизация земель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Феодальная раздробленность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Верования восточных славян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Смутное время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Особенности развития сословного строя в России и Европе в </w:t>
            </w:r>
            <w:r>
              <w:rPr>
                <w:szCs w:val="28"/>
                <w:lang w:val="en-US"/>
              </w:rPr>
              <w:t>XV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Языческие обычаи в русской культуре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Смутное время (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)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Сословный строй в России в </w:t>
            </w:r>
            <w:r>
              <w:rPr>
                <w:szCs w:val="28"/>
                <w:lang w:val="en-US"/>
              </w:rPr>
              <w:t>XV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XVI</w:t>
            </w:r>
            <w:r>
              <w:rPr>
                <w:szCs w:val="28"/>
              </w:rPr>
              <w:t xml:space="preserve"> в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е русского централизованного государства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Законодательное оформление крепостного права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Возвышение Москвы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Черты традиционизма и модернизации в культуре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Ценностные ориентации традиционной русской культуры (1-я  и 2-я системы ценностей)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Соборное уложение царя Алексея Михайлович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1730 год: упущенный шанс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Создание органов центральной власти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Русь – Россия – Российская империя (генеалогическое древо основных русских родов 862-1917 гг.)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7, 8, 9, 10, 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Русская идея в </w:t>
            </w:r>
            <w:r>
              <w:rPr>
                <w:szCs w:val="28"/>
                <w:lang w:val="en-US"/>
              </w:rPr>
              <w:t>XV</w:t>
            </w:r>
            <w:r>
              <w:rPr>
                <w:szCs w:val="28"/>
              </w:rPr>
              <w:t xml:space="preserve"> 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Cs w:val="28"/>
              </w:rPr>
              <w:t xml:space="preserve">Процесс образования централизованного государства в </w:t>
            </w:r>
            <w:r>
              <w:rPr>
                <w:szCs w:val="28"/>
                <w:lang w:val="en-US"/>
              </w:rPr>
              <w:t>XV</w:t>
            </w:r>
            <w:r>
              <w:rPr>
                <w:szCs w:val="28"/>
              </w:rPr>
              <w:t xml:space="preserve"> 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8"/>
        </w:rPr>
        <w:t xml:space="preserve">                                                        </w:t>
      </w:r>
      <w:r>
        <w:rPr/>
        <w:t xml:space="preserve">Учебные карты </w:t>
      </w:r>
    </w:p>
    <w:tbl>
      <w:tblPr>
        <w:tblW w:w="90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6675"/>
        <w:gridCol w:w="1384"/>
      </w:tblGrid>
      <w:tr>
        <w:trPr>
          <w:trHeight w:val="322" w:hRule="atLeast"/>
        </w:trPr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ние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ассы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оссия в </w:t>
            </w:r>
            <w:r>
              <w:rPr>
                <w:sz w:val="24"/>
                <w:szCs w:val="28"/>
                <w:lang w:val="en-US"/>
              </w:rPr>
              <w:t>XIX</w:t>
            </w:r>
            <w:r>
              <w:rPr>
                <w:sz w:val="24"/>
                <w:szCs w:val="28"/>
              </w:rPr>
              <w:t xml:space="preserve"> - начале </w:t>
            </w:r>
            <w:r>
              <w:rPr>
                <w:sz w:val="24"/>
                <w:szCs w:val="28"/>
                <w:lang w:val="en-US"/>
              </w:rPr>
              <w:t>XX</w:t>
            </w:r>
            <w:r>
              <w:rPr>
                <w:sz w:val="24"/>
                <w:szCs w:val="28"/>
              </w:rPr>
              <w:t xml:space="preserve"> столетия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, 9, 10 ,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ликая Отечественная война 1941 – 1945   гг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, 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Византийская империя и славяне в </w:t>
            </w:r>
            <w:r>
              <w:rPr>
                <w:sz w:val="24"/>
                <w:szCs w:val="28"/>
                <w:lang w:val="en-US"/>
              </w:rPr>
              <w:t>VI</w:t>
            </w:r>
            <w:r>
              <w:rPr>
                <w:sz w:val="24"/>
                <w:szCs w:val="28"/>
              </w:rPr>
              <w:t xml:space="preserve"> – </w:t>
            </w:r>
            <w:r>
              <w:rPr>
                <w:sz w:val="24"/>
                <w:szCs w:val="28"/>
                <w:lang w:val="en-US"/>
              </w:rPr>
              <w:t>XI</w:t>
            </w:r>
            <w:r>
              <w:rPr>
                <w:sz w:val="24"/>
                <w:szCs w:val="28"/>
              </w:rPr>
              <w:t xml:space="preserve"> в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Арабы в </w:t>
            </w:r>
            <w:r>
              <w:rPr>
                <w:sz w:val="24"/>
                <w:szCs w:val="28"/>
                <w:lang w:val="en-US"/>
              </w:rPr>
              <w:t>VII</w:t>
            </w:r>
            <w:r>
              <w:rPr>
                <w:sz w:val="24"/>
                <w:szCs w:val="28"/>
              </w:rPr>
              <w:t xml:space="preserve"> – </w:t>
            </w:r>
            <w:r>
              <w:rPr>
                <w:sz w:val="24"/>
                <w:szCs w:val="28"/>
                <w:lang w:val="en-US"/>
              </w:rPr>
              <w:t>XI</w:t>
            </w:r>
            <w:r>
              <w:rPr>
                <w:sz w:val="24"/>
                <w:szCs w:val="28"/>
              </w:rPr>
              <w:t xml:space="preserve"> вв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оссийская империя во второй половине </w:t>
            </w:r>
            <w:r>
              <w:rPr>
                <w:sz w:val="24"/>
                <w:szCs w:val="28"/>
                <w:lang w:val="en-US"/>
              </w:rPr>
              <w:t>XVIII</w:t>
            </w:r>
            <w:r>
              <w:rPr>
                <w:sz w:val="24"/>
                <w:szCs w:val="28"/>
              </w:rPr>
              <w:t xml:space="preserve"> в. (европейская часть)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 в 1907 – 1914 гг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, 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ранция в период буржуазной революции 1789 – 1794 гг. Европа в период директории.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 10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  <w:t>Политическая карта мир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, 11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онтрольные работы</w:t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02"/>
        <w:gridCol w:w="4847"/>
        <w:gridCol w:w="233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ас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м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-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обществознан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титуция РФ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уховная сфера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ество и человек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кономическая сфера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циальная сфера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аво (обществознание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итическая сфера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ы (источники) права (обществознание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обществознан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обществознан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обществознани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ворцовые перевороты (истори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ист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ист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контрольная работа по истор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                                                                     </w:t>
      </w:r>
      <w:r>
        <w:rPr/>
        <w:t>Тесты</w:t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93"/>
        <w:gridCol w:w="4876"/>
        <w:gridCol w:w="231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ас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-во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 xml:space="preserve">Эпоха Екатерины </w:t>
            </w: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(истор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линградская битва (истор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ликая Отечественная война (истор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вая мировая война (истор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, 7, 8, 9, 10, 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 истории России, по всеобщей истории (в сборника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 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ество и человек (обществозн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 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кономическая сфера (обществозн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 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циальная сфера (обществозн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 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итическая сфера (обществозн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 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 9, 10, 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бществознанию (в сборника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кр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утбук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сональный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зыкальны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Интерактивная до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и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ловар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8"/>
        <w:gridCol w:w="1501"/>
        <w:gridCol w:w="2124"/>
        <w:gridCol w:w="1132"/>
        <w:gridCol w:w="863"/>
      </w:tblGrid>
      <w:tr>
        <w:trPr>
          <w:trHeight w:val="6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зд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6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терминов и понятий по обществознани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Лопух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 «Айрис-пресс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</w:t>
      </w:r>
    </w:p>
    <w:p>
      <w:pPr>
        <w:pStyle w:val="Normal"/>
        <w:suppressAutoHyphens w:val="tru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8"/>
        </w:rPr>
        <w:t xml:space="preserve">                                                                  </w:t>
      </w:r>
      <w:r>
        <w:rPr/>
        <w:t>Справочник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43"/>
        <w:gridCol w:w="2126"/>
        <w:gridCol w:w="1134"/>
        <w:gridCol w:w="851"/>
      </w:tblGrid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Дереклеева, М.Ю. Сав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  «ВАК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в таблицах: 10-11 кл.: справ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Л. Бара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. «АСТ: Астрел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. Даты: справ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Зуев, Р.Н. Лебед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 «Экзам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история в схемах и таб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Кири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Эксм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 таблицах и схе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Трещёт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.: ООО «Виктория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знание в таблицах и схем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. Ба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.: ООО «Виктория плюс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ая история в таблицах и схемах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Трещёт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</w:p>
    <w:p>
      <w:pPr>
        <w:pStyle w:val="Normal"/>
        <w:suppressAutoHyphens w:val="true"/>
        <w:rPr/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sz w:val="24"/>
          <w:szCs w:val="24"/>
        </w:rPr>
        <w:t>Методическая литература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минов А.М. История татарского народа и Татарстана: Схемы, таблицы, тесты. – Казань, Магариф, 2000. – 128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рсланова О.В., Соловьёв К.А. .Универсальные поурочные разработки по истории Древнего мира. 5 класс. – 3-е изд., перераб. и доп. – М.: ВАКО, 2007. – 512 с. (В помощь школьному учителю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Арсланова О.В., Соловьёв К.А. Универсальные поурочные разработки по истории Средних веков: 6 класс. – 2-е изд., перераб. и доп. – М.: ВАКО, 2008. – 384 с. (В помощь школьному учителю)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Единый государственный экзамен 2009. Обществознание. Универсальные материалы для подготовки учащихся /ФИПИ. – М.: Интеллект-Центр, 2009. – 288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Единый государственный экзамен 2009. История. Универсальные материалы для подготовки учащихся /ФИПИ. – М.: Интеллект-Центр, 2009. – 256 с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Загладин Н.В., Загладина Х.Т. Новейшая история зарубежных стран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: Учебно-методические материалы (тесты, таблицы, темы рефератов, контрольные вопросы), 9 – 11 классы. – 2-е изд. – М.: ООО «Торгово-издательский дом «Русское слово – РС», 2004. – 80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История России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. 8 класс: планы уроков. Опорные конспекты, тесты, схемы, лекции (на основе Федеральной программы по курсу отечественной истории «Россия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») / авт.-сост. Н.С. Кочетов. – Волгоград: Учитель, 2007. – 100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тория России. 9 класс: поурочные планы по учебнику Н.В. Загладина и др. – Часть 1 / авт.-сост. Н.Ю. Бухарова. – Волгоград: Учитель, 2008. – 247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тория России. 9 класс: поурочные планы по учебнику Н.В. Загладина и др. – Часть 2 / авт.-сост. Н.Ю. Бухарова. – Волгоград: Учитель, 2008. – 223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История России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. 9 класс: Поурочные планы (по учебнику А.А. Данилова, Л.Г. Косулиной) / Авт.-сост. Н.С. Кочетов. – Волгоград: Учитель, 2005. – 185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История России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11 класс: Поурочное планирование по учебнику А.А. Левандовского, Ю.А. Щетинова / Авт.-сост. Т.А. Корнева. – Волгоград: Учитель, 2005. – 268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Всеобщая история. Новейшая история: 9 класс / Сост. К.В. Волкова. – М.: ВАКО, 2012. – 112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История России. 9 класс / Сост. К.В. Волкова. – М.: ВАКО, 2012. – 208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Обществознание. 8 класс / Сост. А. Поздеев. – М.: ВАКО, 2013. – 112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но-измерительные материалы. Обществознание. 9 класс / Сост. А. Поздеев. – М.: ВАКО, 2012. – 96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льников А.А. Тестовые задания и вопросы по истории Татарстана. – Нижнекамск, 2000. – 48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Мельников А.А. Задания по курсу «История Татарстана и татарского народа с древнейших времён до конц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» (таблицы, схемы, понятия, даты). – Нижнекамск, 2002. – 40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льников А.А. Тестовые задания по истории Татарстана с древнейших времён до наших дней. – Нижнекамск, 2002. – 121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льников А.А. Из творческой лаборатории учителя истории. – Нижнекамск, 2004. – 38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Методические рекомендации к курсу «История Татарстана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»: Книга для учителя / А.М. Свердлова. – Казань: Магариф, 2004. – 191 с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ижников С.А. тесты по обществознанию: учебно-методическое пособие. – М.: Издательство «Экзамен», 2007. – 125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ознание. 6 кл.: поурочные планы по учебнику А.И. Кравченко, Е.А. Певцовой /авт.-сост. Н.С. Кочетов. – 2-е изд., стереотип. – Волгоград: Учитель, 2008. – 79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ознание. 8 кл.: поурочные планы по учебнику под редакцией Л.Н. Боголюбова: и др.; под ред. Л.Н. Боголюбова /авт.-сост. С.Н. Степанько. – Волгоград: Учитель, 2007. – 237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ществознание. 8 кл.: поурочные планы по учебнику А.И. Кравченко / авт.-сост. Н.С. Кочетов. – 2-е изд., стереотип. – Волгоград: Учитель, 2008. – 134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ществознание. 9 кл.: поурочные планы по учебнику А.И. Кравченко, Е.А. Певцовой/ авт.-сост. Н.С. Кочетов. – Волгоград: Учитель, 2007. – 121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ознание. 10 кл.: поурочные планы по учебнику под редакцией Л.Н. Боголюбова: в 2 ч. – Ч. 1 /авт.-сост. С.Н. Степанько. – Волгоград: Учитель, 2008. – 285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ществознание. 10 кл.: поурочные планы по учебнику под редакцией Л.Н. Боголюбова: в 2 ч. – Ч. 2 /авт.-сост. С.Н. Степанько. – Волгоград: Учитель, 2009. – 286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трович В.Г., Петрович Н.М. Уроки истории. 5 класс. – М.: ТЦ Сфера, 2003. – 160 с. (Серия «Поурочное планирование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урочные разработки по истории России: 6 класс: к учебнику А.А. Данилова, Л.Г. Косулиной «История России. С древнейших времён до конц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» / Е.В. Симонова. – М.: Издательство «Экзамен», 2006. – 317 с. (Серия «Учебно-методический комплект»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урочные планы по курсу «История Отечества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»: методическое пособие / Авт.-сост. Н.И. Чеботарёва. – М.: Глобус, 2007. – 239 с. – (Школьные уроки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амма курса и тематическое планирование к учебнику Н.В. Загладина, Н.А. Симония «Всеобщая история. 10 класс» для 10 класса общеобразовательных учреждений. – М.: ООО «ТИД «Русское слово – РС», 2008. – 48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борник тематических тестов по истории Древнего мира. Для учащихся 5-х классов. / Кишенкова О.В. – М.: «Интеллект-Центр», 2006 – 160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борник нормативных документов. История /сост. Э.Д. Днепров, А.Г. Аркадьев. – М.: Дрофа, 2007. – 150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борник нормативных документов. Обществознание /сост. Э.Д. Днепров, А.Г. Аркадьев. – М.: Дрофа, 2007. – 111 с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Серов Б.Н., Лагно А.Р. Поурочные разработки по истории России с древнейших времён до конц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: 10 класс. – 2-е изд., испр. и доп. – М.: ВАКО, 2007. – 352 с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оловьёв К.А. Универсальные поурочные разработки по новой истории (1800-1900 годы): 8 класс. – М.: ВАКО, 2007. – 192 с. – (В помощь школьному учителю)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Соловьёв К.А., Серов Б.Н. Поурочные разработки по истории России с древнейших времён до конц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: 6 класс. – М.: ВАКО, 2009. – 208 с. – (В помощь школьному учител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оловьёв К.А. Универсальные поурочные разработки по новейшей истории зарубежных стран (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 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): 9 класс. – М.: ВАКО, 2007. – 208 с. – (В помощь школьному учителю)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Тесты по обществознанию. 8-9 классы. – 4-е изд. – М.: ООО «ТИД «Русское слово – РС», 2004. – 64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сты по обществознанию: учебно-методическое пособие /С.А. Нижников. – 5-е изд., стереотип. – М.: Издательство «Экзамен», 2007. – 2007. – 125 с. (Серия «Абитуриент»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ивный курс «Основы правоведения». 9 класс. 2 часть. / Сост. Н.И. Ерёменко. – Волгоград: ИТД «Корифей», 2005. – 96 с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лективные курсы по обществознанию для предпрофильной подготовки и профильного обучения в 9-11-х классах: метод. пособие / сост. Т.А. Корнева, О.В. Козачек, В.В. Черников; под ред. О.В. Козачек, В.В. Черникова. – 2-е изд., стереотипное – М.: Глобус, 2007. – 201 с. (Профильная школа).</w:t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ЭОР и ЦОР, используемых по предмету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rFonts w:ascii="Tahoma" w:hAnsi="Tahoma" w:cs="Tahoma"/>
                <w:color w:val="313413"/>
              </w:rPr>
            </w:pPr>
            <w:hyperlink r:id="rId3">
              <w:r>
                <w:rPr>
                  <w:rStyle w:val="InternetLink"/>
                  <w:color w:val="4F81BD"/>
                  <w:u w:val="none"/>
                </w:rPr>
                <w:t>http://www.kremlin.ru/</w:t>
              </w:r>
            </w:hyperlink>
            <w:r>
              <w:rPr>
                <w:color w:val="313413"/>
              </w:rPr>
              <w:t> - официальный веб-сайт Президент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rFonts w:ascii="Tahoma" w:hAnsi="Tahoma" w:cs="Tahoma"/>
                <w:color w:val="313413"/>
              </w:rPr>
            </w:pPr>
            <w:hyperlink r:id="rId4">
              <w:r>
                <w:rPr>
                  <w:rStyle w:val="InternetLink"/>
                  <w:color w:val="4F81BD"/>
                  <w:u w:val="none"/>
                </w:rPr>
                <w:t>http://www.mon</w:t>
              </w:r>
            </w:hyperlink>
            <w:r>
              <w:rPr>
                <w:color w:val="4F81BD"/>
                <w:u w:val="single"/>
              </w:rPr>
              <w:t>.</w:t>
            </w:r>
            <w:hyperlink r:id="rId5">
              <w:r>
                <w:rPr>
                  <w:rStyle w:val="InternetLink"/>
                  <w:color w:val="4F81BD"/>
                  <w:u w:val="none"/>
                </w:rPr>
                <w:t>gov.ru</w:t>
              </w:r>
            </w:hyperlink>
            <w:r>
              <w:rPr>
                <w:color w:val="313413"/>
              </w:rPr>
              <w:t> – официальный сайт Министерства образования и науки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rFonts w:ascii="Tahoma" w:hAnsi="Tahoma" w:cs="Tahoma"/>
                <w:color w:val="313413"/>
              </w:rPr>
            </w:pPr>
            <w:hyperlink r:id="rId6">
              <w:r>
                <w:rPr>
                  <w:rStyle w:val="InternetLink"/>
                  <w:color w:val="4F81BD"/>
                  <w:u w:val="none"/>
                </w:rPr>
                <w:t>http://www.edu.ru</w:t>
              </w:r>
            </w:hyperlink>
            <w:r>
              <w:rPr>
                <w:color w:val="313413"/>
              </w:rPr>
              <w:t>– федеральный портал «Российское образова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jc w:val="both"/>
              <w:rPr>
                <w:rFonts w:ascii="Tahoma" w:hAnsi="Tahoma" w:cs="Tahoma"/>
                <w:color w:val="313413"/>
              </w:rPr>
            </w:pPr>
            <w:hyperlink r:id="rId7">
              <w:r>
                <w:rPr>
                  <w:rStyle w:val="InternetLink"/>
                  <w:color w:val="4F81BD"/>
                  <w:u w:val="none"/>
                </w:rPr>
                <w:t>http://www.school.edu.ru</w:t>
              </w:r>
            </w:hyperlink>
            <w:r>
              <w:rPr>
                <w:color w:val="313413"/>
              </w:rPr>
              <w:t> – российский общеобразовательный По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spacing w:val="-1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4"/>
                  <w:szCs w:val="24"/>
                </w:rPr>
                <w:t>://</w:t>
              </w:r>
            </w:hyperlink>
            <w:r>
              <w:rPr>
                <w:color w:val="0000FF"/>
                <w:spacing w:val="-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pacing w:val="-1"/>
                <w:sz w:val="24"/>
                <w:szCs w:val="24"/>
                <w:u w:val="single"/>
              </w:rPr>
              <w:t>.е</w:t>
            </w:r>
            <w:r>
              <w:rPr>
                <w:color w:val="0000FF"/>
                <w:spacing w:val="-1"/>
                <w:sz w:val="24"/>
                <w:szCs w:val="24"/>
                <w:u w:val="single"/>
                <w:lang w:val="en-US"/>
              </w:rPr>
              <w:t>g</w:t>
            </w:r>
            <w:r>
              <w:rPr>
                <w:color w:val="0000FF"/>
                <w:spacing w:val="-1"/>
                <w:sz w:val="24"/>
                <w:szCs w:val="24"/>
                <w:u w:val="single"/>
              </w:rPr>
              <w:t>е.</w:t>
            </w:r>
            <w:hyperlink r:id="rId9"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1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портал информационной поддержки Единого государственного экза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s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>– федеральный совет по учебникам МОиН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dc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– портал учебного книго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vestnik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журнал Вестник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</w:hyperlink>
            <w:r>
              <w:rPr>
                <w:color w:val="0000FF"/>
                <w:sz w:val="24"/>
                <w:szCs w:val="24"/>
                <w:u w:val="single"/>
                <w:lang w:val="en-US"/>
              </w:rPr>
              <w:t>collection</w:t>
            </w:r>
            <w:r>
              <w:rPr>
                <w:color w:val="0000FF"/>
                <w:sz w:val="24"/>
                <w:szCs w:val="24"/>
                <w:u w:val="single"/>
              </w:rPr>
              <w:t>.</w:t>
            </w: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единая коллекция цифровых образовательны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pkpr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Академия повышения  квалификации и профессиональной переподготовки работников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сайт издательства «Просвещ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r>
              <w:rPr>
                <w:color w:val="0000FF"/>
                <w:sz w:val="24"/>
                <w:szCs w:val="24"/>
                <w:lang w:val="en-US"/>
              </w:rPr>
              <w:t>http</w:t>
            </w:r>
            <w:r>
              <w:rPr>
                <w:color w:val="0000FF"/>
                <w:sz w:val="24"/>
                <w:szCs w:val="24"/>
              </w:rPr>
              <w:t>:</w:t>
            </w: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istory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tandar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предметный сайт издательства «Просвещ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sz w:val="24"/>
                  <w:szCs w:val="24"/>
                </w:rPr>
                <w:t>.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p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институт повышения квалификации Издательства «Просвещ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  <w:tab w:val="left" w:pos="3840" w:leader="none"/>
                <w:tab w:val="left" w:pos="5851" w:leader="none"/>
              </w:tabs>
              <w:ind w:left="567" w:hanging="567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terne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интернет-школа издательства «Просвещение»: «Истор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  <w:lang w:val="en-US"/>
              </w:rPr>
              <w:t>http</w:t>
            </w:r>
            <w:r>
              <w:rPr>
                <w:color w:val="0000FF"/>
                <w:sz w:val="24"/>
                <w:szCs w:val="24"/>
              </w:rPr>
              <w:t>:</w:t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ish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сайт научно-методического журнала «Преподавание истории в школ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18" w:leader="none"/>
              </w:tabs>
              <w:ind w:left="567" w:hanging="567"/>
              <w:jc w:val="both"/>
              <w:rPr/>
            </w:pP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color w:val="0000FF"/>
                <w:sz w:val="24"/>
                <w:szCs w:val="24"/>
                <w:u w:val="single"/>
              </w:rPr>
              <w:t>.1</w:t>
            </w:r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газета «История», издательство «Первое сентябр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vvvv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om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fi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сайт Федерации Интернет-образования, сетевое объединение метод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2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российская версия международного проекта Сеть творческих учите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2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esson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istor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rod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компьютер на уроках истории (методическая коллекция А.И.Чернов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r>
              <w:rPr>
                <w:color w:val="0000FF"/>
                <w:sz w:val="24"/>
                <w:szCs w:val="24"/>
                <w:lang w:val="en-US"/>
              </w:rPr>
              <w:t>http</w:t>
            </w:r>
            <w:r>
              <w:rPr>
                <w:color w:val="0000FF"/>
                <w:sz w:val="24"/>
                <w:szCs w:val="24"/>
              </w:rPr>
              <w:t>://</w:t>
            </w:r>
            <w:hyperlink r:id="rId26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standar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государственные образовательные стандарты второго поко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color w:val="0000FF"/>
                <w:spacing w:val="11"/>
                <w:sz w:val="24"/>
                <w:szCs w:val="24"/>
                <w:u w:val="single"/>
                <w:lang w:val="en-US"/>
              </w:rPr>
              <w:t>hitp</w:t>
            </w:r>
            <w:r>
              <w:rPr>
                <w:color w:val="0000FF"/>
                <w:spacing w:val="11"/>
                <w:sz w:val="24"/>
                <w:szCs w:val="24"/>
                <w:u w:val="single"/>
              </w:rPr>
              <w:t>://</w:t>
            </w:r>
            <w:hyperlink r:id="rId27">
              <w:r>
                <w:rPr>
                  <w:rStyle w:val="InternetLink"/>
                  <w:spacing w:val="-2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2"/>
                  <w:sz w:val="24"/>
                  <w:szCs w:val="24"/>
                  <w:lang w:val="en-US"/>
                </w:rPr>
                <w:t>idf</w:t>
              </w:r>
              <w:r>
                <w:rPr>
                  <w:rStyle w:val="InternetLink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2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pacing w:val="-2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2"/>
                  <w:sz w:val="24"/>
                  <w:szCs w:val="24"/>
                  <w:lang w:val="en-US"/>
                </w:rPr>
                <w:t>almanah</w:t>
              </w:r>
              <w:r>
                <w:rPr>
                  <w:rStyle w:val="InternetLink"/>
                  <w:spacing w:val="-2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2"/>
                  <w:sz w:val="24"/>
                  <w:szCs w:val="24"/>
                  <w:lang w:val="en-US"/>
                </w:rPr>
                <w:t>shtml</w:t>
              </w:r>
            </w:hyperlink>
            <w:r>
              <w:rPr>
                <w:sz w:val="24"/>
                <w:szCs w:val="24"/>
              </w:rPr>
              <w:t xml:space="preserve"> - </w:t>
            </w:r>
            <w:r>
              <w:rPr>
                <w:spacing w:val="-2"/>
                <w:sz w:val="24"/>
                <w:szCs w:val="24"/>
              </w:rPr>
              <w:t xml:space="preserve">электронный альманах «Россия. </w:t>
            </w:r>
            <w:r>
              <w:rPr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spacing w:val="-2"/>
                <w:sz w:val="24"/>
                <w:szCs w:val="24"/>
              </w:rPr>
              <w:t xml:space="preserve"> ве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28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gume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Name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atalog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php</w:t>
              </w:r>
            </w:hyperlink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- библиотека книг по истории и другим общественных наук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is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 xml:space="preserve">– исторический альманах «Лабиринт време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istori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>– электронный журнал «Мир ис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istori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ooks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html</w:t>
              </w:r>
            </w:hyperlink>
            <w:r>
              <w:rPr>
                <w:sz w:val="24"/>
                <w:szCs w:val="24"/>
              </w:rPr>
              <w:t xml:space="preserve"> - историческая библио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hyperlink r:id="rId3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historydo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atalo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</w:t>
              </w:r>
            </w:hyperlink>
            <w:r>
              <w:rPr>
                <w:sz w:val="24"/>
                <w:szCs w:val="24"/>
              </w:rPr>
              <w:t xml:space="preserve"> - коллекция исторически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FF"/>
                <w:spacing w:val="-11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color w:val="0000FF"/>
                <w:spacing w:val="-11"/>
                <w:sz w:val="24"/>
                <w:szCs w:val="24"/>
                <w:u w:val="single"/>
              </w:rPr>
              <w:t>://</w:t>
            </w:r>
            <w:r>
              <w:rPr>
                <w:color w:val="0000FF"/>
                <w:spacing w:val="-11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pacing w:val="-11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pacing w:val="-11"/>
                <w:sz w:val="24"/>
                <w:szCs w:val="24"/>
                <w:u w:val="single"/>
                <w:lang w:val="en-US"/>
              </w:rPr>
              <w:t>pravite</w:t>
            </w:r>
            <w:r>
              <w:rPr>
                <w:color w:val="0000FF"/>
                <w:spacing w:val="3"/>
                <w:sz w:val="24"/>
                <w:szCs w:val="24"/>
                <w:u w:val="single"/>
                <w:lang w:val="en-US"/>
              </w:rPr>
              <w:t>li</w:t>
            </w:r>
            <w:r>
              <w:rPr>
                <w:color w:val="0000FF"/>
                <w:spacing w:val="3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pacing w:val="3"/>
                <w:sz w:val="24"/>
                <w:szCs w:val="24"/>
                <w:u w:val="single"/>
                <w:lang w:val="en-US"/>
              </w:rPr>
              <w:t>narod</w:t>
            </w:r>
            <w:r>
              <w:rPr>
                <w:color w:val="0000FF"/>
                <w:spacing w:val="3"/>
                <w:sz w:val="24"/>
                <w:szCs w:val="24"/>
                <w:u w:val="single"/>
              </w:rPr>
              <w:t>.</w:t>
            </w:r>
            <w:r>
              <w:rPr>
                <w:color w:val="0000FF"/>
                <w:spacing w:val="3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– сайт-информация о главах Российского государства, правительства, </w:t>
            </w:r>
            <w:r>
              <w:rPr>
                <w:spacing w:val="-3"/>
                <w:sz w:val="24"/>
                <w:szCs w:val="24"/>
              </w:rPr>
              <w:t xml:space="preserve">компартии с </w:t>
            </w:r>
            <w:r>
              <w:rPr>
                <w:sz w:val="24"/>
                <w:szCs w:val="24"/>
              </w:rPr>
              <w:t>1917</w:t>
            </w:r>
            <w:r>
              <w:rPr>
                <w:spacing w:val="-3"/>
                <w:sz w:val="24"/>
                <w:szCs w:val="24"/>
              </w:rPr>
              <w:t xml:space="preserve"> г. по 2000 г., материалы съездов КП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sarchives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сайт «Архивы Росс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color w:val="0000FF"/>
                <w:spacing w:val="-3"/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color w:val="0000FF"/>
                <w:spacing w:val="-3"/>
                <w:sz w:val="24"/>
                <w:szCs w:val="24"/>
                <w:u w:val="single"/>
              </w:rPr>
              <w:t>://</w:t>
            </w:r>
            <w:r>
              <w:rPr>
                <w:color w:val="0000FF"/>
                <w:spacing w:val="-3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pacing w:val="-3"/>
                <w:sz w:val="24"/>
                <w:szCs w:val="24"/>
                <w:u w:val="single"/>
              </w:rPr>
              <w:t>.</w:t>
            </w:r>
            <w:hyperlink r:id="rId34">
              <w:r>
                <w:rPr>
                  <w:rStyle w:val="InternetLink"/>
                  <w:color w:val="0000FF"/>
                  <w:spacing w:val="-3"/>
                  <w:sz w:val="24"/>
                  <w:szCs w:val="24"/>
                  <w:u w:val="single"/>
                  <w:lang w:val="en-US"/>
                </w:rPr>
                <w:t>warheroes</w:t>
              </w:r>
              <w:r>
                <w:rPr>
                  <w:rStyle w:val="InternetLink"/>
                  <w:color w:val="0000FF"/>
                  <w:spacing w:val="-3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pacing w:val="-3"/>
                  <w:sz w:val="24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– </w:t>
            </w:r>
            <w:r>
              <w:rPr>
                <w:spacing w:val="-3"/>
                <w:sz w:val="24"/>
                <w:szCs w:val="24"/>
              </w:rPr>
              <w:t>биографии Героев Советского Союза и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jc w:val="both"/>
              <w:rPr/>
            </w:pPr>
            <w:r>
              <w:rPr>
                <w:color w:val="0000FF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color w:val="0000FF"/>
                <w:sz w:val="24"/>
                <w:szCs w:val="24"/>
                <w:u w:val="single"/>
              </w:rPr>
              <w:t>.</w:t>
            </w:r>
            <w:hyperlink r:id="rId35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</w:t>
              </w:r>
            </w:hyperlink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- научная электронная библиотека</w:t>
            </w:r>
            <w:r>
              <w:rPr>
                <w:color w:val="0000FF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www.kremlin.ru/" TargetMode="External"/><Relationship Id="rId4" Type="http://schemas.openxmlformats.org/officeDocument/2006/relationships/hyperlink" Target="http://www.mon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du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ndce.ru/" TargetMode="External"/><Relationship Id="rId12" Type="http://schemas.openxmlformats.org/officeDocument/2006/relationships/hyperlink" Target="http://www.vestnik.edu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edu.ru/" TargetMode="External"/><Relationship Id="rId15" Type="http://schemas.openxmlformats.org/officeDocument/2006/relationships/hyperlink" Target="http://www.apkpro.ru/" TargetMode="External"/><Relationship Id="rId16" Type="http://schemas.openxmlformats.org/officeDocument/2006/relationships/hyperlink" Target="http://www.prosv.ru/" TargetMode="External"/><Relationship Id="rId17" Type="http://schemas.openxmlformats.org/officeDocument/2006/relationships/hyperlink" Target="../..//wvvvv.history.standart.edu.ru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internet-school.ru/" TargetMode="External"/><Relationship Id="rId20" Type="http://schemas.openxmlformats.org/officeDocument/2006/relationships/hyperlink" Target="../..//vvvvw.pish.ru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september.ru/" TargetMode="External"/><Relationship Id="rId23" Type="http://schemas.openxmlformats.org/officeDocument/2006/relationships/hyperlink" Target="http://vvvvw.som.fio.ru/" TargetMode="External"/><Relationship Id="rId24" Type="http://schemas.openxmlformats.org/officeDocument/2006/relationships/hyperlink" Target="http://www.it-n.ru/" TargetMode="External"/><Relationship Id="rId25" Type="http://schemas.openxmlformats.org/officeDocument/2006/relationships/hyperlink" Target="http://www.lesson-history.narod.ru/" TargetMode="External"/><Relationship Id="rId26" Type="http://schemas.openxmlformats.org/officeDocument/2006/relationships/hyperlink" Target="http://www.standart.edu.ru/" TargetMode="External"/><Relationship Id="rId27" Type="http://schemas.openxmlformats.org/officeDocument/2006/relationships/hyperlink" Target="http://www.idf.ru/almanah.shtml" TargetMode="External"/><Relationship Id="rId28" Type="http://schemas.openxmlformats.org/officeDocument/2006/relationships/hyperlink" Target="http://www.gumer.info/Name_Katalog.php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www.historic.ru/books/index.shtml" TargetMode="External"/><Relationship Id="rId32" Type="http://schemas.openxmlformats.org/officeDocument/2006/relationships/hyperlink" Target="http://www.historydoc.edu.ru/catalog.asp" TargetMode="External"/><Relationship Id="rId33" Type="http://schemas.openxmlformats.org/officeDocument/2006/relationships/hyperlink" Target="http://www.rusarchives.ru/" TargetMode="External"/><Relationship Id="rId34" Type="http://schemas.openxmlformats.org/officeDocument/2006/relationships/hyperlink" Target="http://vvarheroes.ru/" TargetMode="External"/><Relationship Id="rId35" Type="http://schemas.openxmlformats.org/officeDocument/2006/relationships/hyperlink" Target="http://www.elibrary.ru/defaultx.asp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1:00Z</dcterms:created>
  <dc:creator>информатика</dc:creator>
  <dc:description/>
  <dc:language>en-US</dc:language>
  <cp:lastModifiedBy>Славян</cp:lastModifiedBy>
  <dcterms:modified xsi:type="dcterms:W3CDTF">2016-03-16T15:01:00Z</dcterms:modified>
  <cp:revision>2</cp:revision>
  <dc:subject/>
  <dc:title/>
</cp:coreProperties>
</file>